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script File Conversion</w:t>
        <w:t xml:space="preserve">     This is the .DOC file for spdcnv.img.  This, being the latest version,</w:t>
        <w:t>will convert Speedscript files to either ASCII or PETSCII.</w:t>
        <w:t xml:space="preserve">                    Changes from the Original Version</w:t>
        <w:t xml:space="preserve">     The first version was written entirely in BASIC. In order to speed up the</w:t>
        <w:t>conversion process, proceedures were changed, and a major part of the</w:t>
        <w:t>conversion is done by 3 'RELOCATABLE' machine language routines. For those who</w:t>
        <w:t>have something that is running starting at 49152 in memory will want to pick</w:t>
        <w:t>another place for these routines. I'm sure everyone has there own favorite</w:t>
        <w:t>places for something like that.</w:t>
        <w:t xml:space="preserve">     Since this new version reads the entire text file into memory first, it</w:t>
        <w:t>was necessary to protect it from BASIC. To do this, the top of memory is</w:t>
        <w:t>lowered at the very beginning of the program.</w:t>
        <w:t xml:space="preserve">                         Instructions</w:t>
        <w:t xml:space="preserve">     Load in the program. If you need to relocate the ML portion of the</w:t>
        <w:t>program, change the variable ML in line 10 of the program. All sys's to these</w:t>
        <w:t>routines will adjust accordingly. This version is written for use with both</w:t>
        <w:t xml:space="preserve">disk and tape. It does, however write a sequential tape file. </w:t>
        <w:t xml:space="preserve">     On start up, you will be asked for a device number, which is preset to 8</w:t>
        <w:t>for disk. If you wish to permanently change your version to another device</w:t>
        <w:t>number, change the number in line 7 of the program. If 8 is the device you</w:t>
        <w:t>desire, press RETURN. Otherwise, select the device number you want, and press</w:t>
        <w:t>RETURN.</w:t>
        <w:t xml:space="preserve">     At this point, the ML portion of the program is loaded into memory,</w:t>
        <w:t>beginning at the location defined by the variable ML.</w:t>
        <w:t xml:space="preserve">     Next, you will be asked which way you would like to convert your file</w:t>
        <w:t>(ASCII or PETSCII). Preset on this is ASCII. If this is acceptable, press</w:t>
        <w:t>RETURN, or select 'P' and press RETURN.</w:t>
        <w:t xml:space="preserve">     Next is 'EDITING REQUIRED'. If you have pre-edited your material from</w:t>
        <w:t>Speedscript by placing returns in the text where you want them, answer (N)o to</w:t>
        <w:t>the question. Preset is (Y)es.</w:t>
        <w:t xml:space="preserve">     If editing is desired, you must determine maximum line length. Since the</w:t>
        <w:t>ML does search back from a maximum line length, you will never have lines</w:t>
        <w:t>longer than what you have specified. Preset on this is 40 (for 40 columns).</w:t>
        <w:t xml:space="preserve">     You will now be asked for the original file name, and then the new file</w:t>
        <w:t>name. Answer both of these questions accordingly.</w:t>
        <w:t xml:space="preserve">     The last question you will be asked (disk users only, tape users</w:t>
        <w:t>automatically have this function) is if you need to change the media to receive</w:t>
        <w:t>the new file. For tape users, this is forced to yes to allow you to reset the</w:t>
        <w:t>dataset to for the info. Disk users may find this option handy to place the</w:t>
        <w:t>conveted file onto there terminal program disk for later uploading. The disk is</w:t>
        <w:t>initialized from in the program after the change to avoid overwriting other</w:t>
        <w:t>data.</w:t>
        <w:t xml:space="preserve">     From here on, the program will take care of things. The file is printed on</w:t>
        <w:t>the screen as it is written to the receiving device. This is not necessary, but</w:t>
        <w:t>was done so the results could be seen immediately.</w:t>
        <w:t xml:space="preserve">     To give you an idea of the difference between this version, and the first</w:t>
        <w:t>version, I tried timing a conversion using both. The file I used was a little</w:t>
        <w:t>over 5800 bytes long. The original version took 10 minutes 35 seconds to</w:t>
        <w:t>convert. This version took 2 minutes, 2 seconds. Time may vary for you, but</w:t>
        <w:t>this seems to hold true. Tape users will find this takes longer for them, but</w:t>
        <w:t>the same file was loaded from tape, converted, and sent back to tape in just a</w:t>
        <w:t>touch over 6 minutes. But don't hold me to that!</w:t>
        <w:t xml:space="preserve">     There is one hitch in the program. Unlike the original, this one does not</w:t>
        <w:t>detect a leading space at the beginning of a sentence. So unless you don't care</w:t>
        <w:t>about the finished text, don't double space unless you have to. I'll try to</w:t>
        <w:t>cure this in another version.</w:t>
        <w:t xml:space="preserve">     Watch for the ASCII and PETSCII to Speedscript converter to come.</w:t>
        <w:t xml:space="preserve">     I would like to hear any comments or suggestions anyone has about this</w:t>
        <w:t>program. You can leave me a message on the board, or Email me. Hope this is</w:t>
        <w:t>what all you SS users were looking for.</w:t>
        <w:t>Regards,                Steve Hammer</w:t>
        <w:t xml:space="preserve">                         74776,15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